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08004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7.09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26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матій Ярослав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Д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ц Володимир Євген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н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нчар Ярослав Михайл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1-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рблянський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Б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енько Любов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ш Дмитро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пійчак Павло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2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чуба Ігор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Любо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тернак Ольга Ром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іласа – Данилишина, 7 гараж  А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тера Володимир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бків Ігор Іляр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івецька, Б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ліпович Петро Василь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цурак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5:00Z</dcterms:modified>
  <cp:revision>4</cp:revision>
  <dc:subject/>
  <dc:title>УКРАЇНА</dc:title>
</cp:coreProperties>
</file>